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. 7- Review problems-2</w:t>
        <w:tab/>
        <w:tab/>
        <w:tab/>
        <w:tab/>
        <w:tab/>
        <w:tab/>
        <w:t>NAME: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350</wp:posOffset>
                </wp:positionV>
                <wp:extent cx="4959350" cy="1066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0" w:type="dxa"/>
                                <w:left w:w="20" w:type="dxa"/>
                                <w:bottom w:w="0" w:type="dxa"/>
                                <w:right w:w="20" w:type="dxa"/>
                              </w:tblCellMar>
                            </w:tblPr>
                            <w:tblGrid>
                              <w:gridCol w:w="1920"/>
                              <w:gridCol w:w="930"/>
                              <w:gridCol w:w="160"/>
                              <w:gridCol w:w="880"/>
                              <w:gridCol w:w="1860"/>
                              <w:gridCol w:w="1060"/>
                              <w:gridCol w:w="10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revious Balance: 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$70.00</w:t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urchase/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ayment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Billing Period: 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/5 – 7/4</w:t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ransaction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dvance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red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ate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.5%</w:t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  <w:t>6/10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  <w:t>Subway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  <w:t>$15.23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  <w:t>6/20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  <w:t>PAYMENT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  <w:t>$5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  <w:t>6/28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  <w:t>Lukoil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  <w:t>$34.54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  <w:t>7/3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  <w:t>credit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  <w:t>$22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5pt;height:84pt;mso-wrap-distance-left:9pt;mso-wrap-distance-right:9pt;mso-wrap-distance-top:0pt;mso-wrap-distance-bottom:0pt;margin-top:-0.5pt;mso-position-vertical-relative:text;margin-left:53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10" w:type="dxa"/>
                        <w:jc w:val="left"/>
                        <w:tblInd w:w="0" w:type="dxa"/>
                        <w:tblLayout w:type="fixed"/>
                        <w:tblCellMar>
                          <w:top w:w="20" w:type="dxa"/>
                          <w:left w:w="20" w:type="dxa"/>
                          <w:bottom w:w="0" w:type="dxa"/>
                          <w:right w:w="20" w:type="dxa"/>
                        </w:tblCellMar>
                      </w:tblPr>
                      <w:tblGrid>
                        <w:gridCol w:w="1920"/>
                        <w:gridCol w:w="930"/>
                        <w:gridCol w:w="160"/>
                        <w:gridCol w:w="880"/>
                        <w:gridCol w:w="1860"/>
                        <w:gridCol w:w="1060"/>
                        <w:gridCol w:w="10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9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revious Balance: </w:t>
                            </w:r>
                          </w:p>
                        </w:tc>
                        <w:tc>
                          <w:tcPr>
                            <w:tcW w:w="9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$70.00</w:t>
                            </w:r>
                          </w:p>
                        </w:tc>
                        <w:tc>
                          <w:tcPr>
                            <w:tcW w:w="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urchase/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ayment/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Billing Period: </w:t>
                            </w:r>
                          </w:p>
                        </w:tc>
                        <w:tc>
                          <w:tcPr>
                            <w:tcW w:w="9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/5 – 7/4</w:t>
                            </w:r>
                          </w:p>
                        </w:tc>
                        <w:tc>
                          <w:tcPr>
                            <w:tcW w:w="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ransaction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dvance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redit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ate</w:t>
                            </w:r>
                          </w:p>
                        </w:tc>
                        <w:tc>
                          <w:tcPr>
                            <w:tcW w:w="9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4.5%</w:t>
                            </w:r>
                          </w:p>
                        </w:tc>
                        <w:tc>
                          <w:tcPr>
                            <w:tcW w:w="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  <w:t>6/10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  <w:t>Subway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  <w:t>$15.23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  <w:t>6/20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  <w:t>PAYMENT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  <w:t>$50.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  <w:t>6/28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  <w:t>Lukoil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  <w:t>$34.54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  <w:t>7/3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  <w:t>credit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  <w:t>$22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are the total Purchases/Advance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are the total Payments/Credit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ind the finance charge and the new balance using the Previous Balance Method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Previous Balance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Finance Charge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New Balance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ind the finance charge and the new balance using the Unpaid Balance Method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Unpaid Balance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Finance Charge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>New Balance=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ind the finance charge and the new balance using the Average Daily Balance Method (no new purchases)</w:t>
      </w:r>
    </w:p>
    <w:tbl>
      <w:tblPr>
        <w:tblW w:w="7040" w:type="dxa"/>
        <w:jc w:val="left"/>
        <w:tblInd w:w="141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940"/>
        <w:gridCol w:w="1520"/>
        <w:gridCol w:w="280"/>
        <w:gridCol w:w="1360"/>
        <w:gridCol w:w="280"/>
        <w:gridCol w:w="1660"/>
      </w:tblGrid>
      <w:tr>
        <w:trPr>
          <w:trHeight w:val="30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es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lance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 Days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ultiplication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 xml:space="preserve">TOTAL: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Average Daily Balance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Finance Charge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>New Balance=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2.   </w:t>
      </w:r>
    </w:p>
    <w:tbl>
      <w:tblPr>
        <w:tblW w:w="781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920"/>
        <w:gridCol w:w="930"/>
        <w:gridCol w:w="160"/>
        <w:gridCol w:w="880"/>
        <w:gridCol w:w="1860"/>
        <w:gridCol w:w="1060"/>
        <w:gridCol w:w="1000"/>
      </w:tblGrid>
      <w:tr>
        <w:trPr>
          <w:trHeight w:val="255" w:hRule="atLeast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evious Balance: 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25.3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rchase/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yment/</w:t>
            </w:r>
          </w:p>
        </w:tc>
      </w:tr>
      <w:tr>
        <w:trPr>
          <w:trHeight w:val="270" w:hRule="atLeast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illing Period: 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/1 – 7/31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nsaction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vance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edit</w:t>
            </w:r>
          </w:p>
        </w:tc>
      </w:tr>
      <w:tr>
        <w:trPr>
          <w:trHeight w:val="255" w:hRule="atLeast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Rate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6%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/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AYME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0.00 </w:t>
            </w:r>
          </w:p>
        </w:tc>
      </w:tr>
      <w:tr>
        <w:trPr>
          <w:trHeight w:val="300" w:hRule="atLeast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/1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Gas: Lukoi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0.50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/1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AYME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$45.30</w:t>
            </w:r>
          </w:p>
        </w:tc>
      </w:tr>
      <w:tr>
        <w:trPr>
          <w:trHeight w:val="285" w:hRule="atLeast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/2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Wal-Mar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$27.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the total Payments/Credit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the total Purchases/Advance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nd the finance charge and the new balance using the Previous Balance Method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Previous Balance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Finance Charge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New Balance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nd the finance charge and the new balance using the Unpaid Balance Method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Unpaid Balance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Finance Charge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>New Balance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 the finance charge and the new balance using the Average Daily Balance Method (no new purchases) </w:t>
      </w:r>
    </w:p>
    <w:tbl>
      <w:tblPr>
        <w:tblW w:w="7040" w:type="dxa"/>
        <w:jc w:val="left"/>
        <w:tblInd w:w="93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940"/>
        <w:gridCol w:w="1520"/>
        <w:gridCol w:w="280"/>
        <w:gridCol w:w="1360"/>
        <w:gridCol w:w="280"/>
        <w:gridCol w:w="1660"/>
      </w:tblGrid>
      <w:tr>
        <w:trPr>
          <w:trHeight w:val="30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es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lance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 Days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ultiplication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rPr>
          <w:b/>
          <w:b/>
        </w:rPr>
      </w:pPr>
      <w:r>
        <w:rPr/>
        <w:tab/>
        <w:tab/>
        <w:tab/>
        <w:tab/>
      </w:r>
      <w:r>
        <w:rPr>
          <w:b/>
        </w:rPr>
        <w:t xml:space="preserve">TOTAL: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Average Daily Balance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Finance Charge =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ind w:left="360" w:firstLine="720"/>
        <w:rPr/>
      </w:pPr>
      <w:r>
        <w:rPr/>
        <w:t>New Balance=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color w:val="808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1:23:00Z</dcterms:created>
  <dc:creator>Teacher</dc:creator>
  <dc:description/>
  <cp:keywords/>
  <dc:language>en-US</dc:language>
  <cp:lastModifiedBy>Lauren Senske</cp:lastModifiedBy>
  <dcterms:modified xsi:type="dcterms:W3CDTF">2008-12-15T01:23:00Z</dcterms:modified>
  <cp:revision>2</cp:revision>
  <dc:subject/>
  <dc:title>Ch</dc:title>
</cp:coreProperties>
</file>